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028470402"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780722833"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248454516"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426842869"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928651475"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484534450"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948650814"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282201469"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864069348"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569393293"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